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387"/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538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ложению о порядке направления уведомлений </w:t>
      </w:r>
      <w:bookmarkStart w:id="0" w:name="_Hlk505011754"/>
      <w:r>
        <w:rPr>
          <w:b w:val="false"/>
          <w:sz w:val="24"/>
          <w:szCs w:val="24"/>
        </w:rPr>
        <w:t>о производстве строительно-монтажных работ и регистрации объектов строительства</w:t>
      </w:r>
      <w:bookmarkEnd w:id="0"/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right"/>
        <w:rPr>
          <w:b w:val="false"/>
          <w:b w:val="false"/>
          <w:sz w:val="24"/>
          <w:szCs w:val="24"/>
        </w:rPr>
      </w:pPr>
      <w:bookmarkStart w:id="1" w:name="P121"/>
      <w:bookmarkEnd w:id="1"/>
      <w:r>
        <w:rPr>
          <w:b w:val="false"/>
          <w:sz w:val="24"/>
          <w:szCs w:val="24"/>
        </w:rPr>
        <w:t>Форм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государственного строительного надзор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начале производства строительно-монтажных работ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, застройщик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(фамилия, собственное имя, отчество (если таковое имеется)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 w:val="false"/>
          <w:sz w:val="16"/>
          <w:szCs w:val="16"/>
        </w:rPr>
        <w:t xml:space="preserve">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место  нахождения (место жительства), телефон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 w:val="false"/>
          <w:sz w:val="16"/>
          <w:szCs w:val="16"/>
        </w:rPr>
        <w:t xml:space="preserve">наименование инспекции по налогам и сборам, учетный номер плательщика,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номер аттестата соответствия с указанием категории)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настоящее уведомление, о том, что на объекте строительства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наименование объекта согласно разрешительной документации, выданной местным исполнительным и распорядительным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рганом (за исключением объектов капитального строительства),  или согласно утвержденной проектной документации 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о объекту капитального строительства; адрес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 20    г. будет начато производство строительно-монтажных рабо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осуществляется на основании реш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естного исполнительного и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 от _____________№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</w:t>
      </w:r>
      <w:r>
        <w:rPr>
          <w:rFonts w:cs="Times New Roman" w:ascii="Times New Roman" w:hAnsi="Times New Roman"/>
          <w:sz w:val="16"/>
          <w:szCs w:val="16"/>
        </w:rPr>
        <w:t>распорядительного органа)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ем (управляющим) проекта назначен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окументация разработан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рганизации (фамилия, собственное имя,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16"/>
          <w:szCs w:val="16"/>
        </w:rPr>
        <w:t>отчество (если таковое имеется)  индивидуального предпринимателя), место нахождения (место жительства),  телефон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 (распоряжением)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собственное имя, отчество (если таковое имеется) лица, утвердившего документацию) (дата)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государственной экспертизы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(наименование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 от __________ №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государственной экспертизы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о-монтажные работы будут выполняться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строительной организации (фамилия, собственное имя, отчество (если таковое  имеется)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едпринимателя), место нахождения (место жительства), номер аттестата соответствия с указанием категории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от ____________________ № 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производство работ назначен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амилия, собственное им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отчество (если таковое имеется), должность, номер и дата приказа,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или индивидуальный предприниматель, осуществляющие техническ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зор  (организация  или  индивидуальный  предприниматель,  осуществляющ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 управление  строительной  деятельностью,  в  случае заключ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его договора),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    </w:t>
      </w:r>
      <w:r>
        <w:rPr>
          <w:b w:val="false"/>
          <w:spacing w:val="-10"/>
          <w:sz w:val="16"/>
          <w:szCs w:val="16"/>
        </w:rPr>
        <w:t>(</w:t>
      </w:r>
      <w:r>
        <w:rPr>
          <w:b w:val="false"/>
          <w:sz w:val="16"/>
          <w:szCs w:val="16"/>
        </w:rPr>
        <w:t xml:space="preserve"> номер аттестата соответствия с указанием категории, 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, осуществляющая авторский надзор ________________________________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</w:t>
        <w:tab/>
        <w:tab/>
        <w:tab/>
        <w:tab/>
        <w:tab/>
        <w:tab/>
        <w:tab/>
        <w:tab/>
        <w:t xml:space="preserve">        (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фамилия, собственное имя, отчество (если таковое имеется), место нахождения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pacing w:val="-10"/>
          <w:sz w:val="16"/>
          <w:szCs w:val="16"/>
        </w:rPr>
        <w:t xml:space="preserve">(место </w:t>
      </w:r>
      <w:r>
        <w:rPr>
          <w:b w:val="false"/>
          <w:sz w:val="16"/>
          <w:szCs w:val="16"/>
        </w:rPr>
        <w:t>жительства),</w:t>
      </w:r>
      <w:r>
        <w:rPr>
          <w:b w:val="false"/>
          <w:spacing w:val="-10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номер телефона)</w:t>
      </w:r>
    </w:p>
    <w:p>
      <w:pPr>
        <w:pStyle w:val="Normal"/>
        <w:autoSpaceDE w:val="false"/>
        <w:jc w:val="both"/>
        <w:rPr>
          <w:b w:val="false"/>
          <w:b w:val="false"/>
          <w:spacing w:val="-10"/>
          <w:sz w:val="16"/>
          <w:szCs w:val="16"/>
        </w:rPr>
      </w:pPr>
      <w:r>
        <w:rPr>
          <w:b w:val="false"/>
          <w:spacing w:val="-10"/>
          <w:sz w:val="16"/>
          <w:szCs w:val="16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с сложности объекта ________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ind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тоимость строительно-монтажных работ согласно сводному сметному расчету, рублей _______________, в том числе за счет республиканского и (или) местного бюджета    _______________, за счет иных источников ________________ . </w:t>
      </w:r>
    </w:p>
    <w:p>
      <w:pPr>
        <w:pStyle w:val="Footnote"/>
        <w:rPr>
          <w:sz w:val="16"/>
          <w:szCs w:val="16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Footnote"/>
        <w:ind w:hanging="0"/>
        <w:rPr>
          <w:spacing w:val="-2"/>
          <w:sz w:val="24"/>
          <w:szCs w:val="24"/>
          <w:highlight w:val="yellow"/>
        </w:rPr>
      </w:pPr>
      <w:r>
        <w:rPr>
          <w:spacing w:val="-2"/>
          <w:sz w:val="24"/>
          <w:szCs w:val="24"/>
        </w:rPr>
        <w:t>Перечисление целевых отчислений _______________________________________________</w:t>
      </w:r>
    </w:p>
    <w:p>
      <w:pPr>
        <w:pStyle w:val="Footnote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16"/>
          <w:szCs w:val="16"/>
        </w:rPr>
        <w:t>(номер и дата платежных поручений, сумма (руб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(подпись, инициалы, фамилия, должность)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(дата направления уведомления)</w:t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</w:t>
      </w:r>
      <w:bookmarkStart w:id="2" w:name="_Hlk507146410"/>
      <w:r>
        <w:rPr/>
        <w:t xml:space="preserve">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;</w:t>
      </w:r>
      <w:bookmarkEnd w:id="2"/>
      <w:r>
        <w:rPr/>
        <w:t xml:space="preserve"> заказчик, застройщик дополнительно указывается в скобках 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в установленную форму могут быть добавлены строки для изложения сведений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по объектам капитального ремонта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заключения договора строительного подряда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ка заполняется в обязательном порядке при строительстве объектов «под ключ», в иных случаях – по решению лица, представляющего уведомление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направления уведомления подрядчиком при строительстве объекта «под ключ» вместо заказчика, застройщика указывается подрядчик; в случае направления уведомления инженером или инженерной организацией при заключении договора на оказание инженерных услуг по комплексному управлению строительной деятельностью – инженер или инженерная организац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21:00Z</dcterms:created>
  <dc:creator>User</dc:creator>
  <dc:description/>
  <cp:keywords/>
  <dc:language>en-US</dc:language>
  <cp:lastModifiedBy>user</cp:lastModifiedBy>
  <dcterms:modified xsi:type="dcterms:W3CDTF">2018-02-23T08:21:00Z</dcterms:modified>
  <cp:revision>2</cp:revision>
  <dc:subject/>
  <dc:title>Приложение 1</dc:title>
</cp:coreProperties>
</file>